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zekazanie Archiwum Czesława Miłosza do 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y do ilustr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ist Katarzyny Herbert do Czesława Miłosza po pogrzebie Zbigniewa Herberta </w:t>
        <w:br/>
        <w:t xml:space="preserve">- listy Pawła Hertza do Czesława Miłosza </w:t>
        <w:br/>
        <w:t xml:space="preserve">- wydruk komputerowy „Materiałów do mojej biografii” Czesława Miłosza i rękopisy innych tekstów Noblisty, list Jeanne Hersch do Czesława Miłosza </w:t>
        <w:br/>
        <w:t xml:space="preserve">- fragment notatnika Czesława Miłosza z 1975 z wypisami </w:t>
        <w:br/>
      </w:r>
    </w:p>
    <w:p>
      <w:pPr>
        <w:pStyle w:val="Normal"/>
        <w:rPr/>
      </w:pPr>
      <w:r>
        <w:rPr/>
        <w:t xml:space="preserve">- fotografia przedstawiająca Czesława Miłosza z synem Antonim (który przekazuje Archiwum i będzie obecny na konferencji). </w:t>
      </w:r>
    </w:p>
    <w:p>
      <w:pPr>
        <w:pStyle w:val="Normal"/>
        <w:rPr/>
      </w:pPr>
      <w:r>
        <w:rPr/>
        <w:t>- fotografia przedstawiająca Czesława i Antoniego Miłoszów oraz Grażynę Strumiłło-Miłosz</w:t>
      </w:r>
    </w:p>
    <w:p>
      <w:pPr>
        <w:pStyle w:val="Normal"/>
        <w:rPr/>
      </w:pPr>
      <w:r>
        <w:rPr/>
        <w:br/>
        <w:t>Autorzy i właściciele powyższych materiałów wyrazili zgodę na publikację w materiałach dotyczących przekazania Archiwum Czesława Miłosza do Biblioteki Narod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1:00Z</dcterms:created>
  <dc:creator>g.mazurowski</dc:creator>
  <dc:description/>
  <cp:keywords/>
  <dc:language>en-US</dc:language>
  <cp:lastModifiedBy>g.mazurowski</cp:lastModifiedBy>
  <dcterms:modified xsi:type="dcterms:W3CDTF">2012-11-28T09:03:00Z</dcterms:modified>
  <cp:revision>3</cp:revision>
  <dc:subject/>
  <dc:title>Przekazanie Archiwum Czesława Miłosza do BN</dc:title>
</cp:coreProperties>
</file>